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3.13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iscrepancies between the “haves” and “have-nots” in our culture are vast. </w:t>
      </w:r>
    </w:p>
    <w:p>
      <w:pPr>
        <w:pStyle w:val="Normal"/>
        <w:rPr/>
      </w:pPr>
      <w:r>
        <w:rPr>
          <w:sz w:val="28"/>
          <w:szCs w:val="28"/>
        </w:rPr>
        <w:t xml:space="preserve">The “haves” are defined as </w:t>
      </w:r>
      <w:r>
        <w:rPr>
          <w:color w:val="333333"/>
          <w:sz w:val="28"/>
          <w:szCs w:val="28"/>
        </w:rPr>
        <w:t xml:space="preserve">individuals or groups that have wealth, social position, or other material benefits.  The “have-nots” are individuals or groups that are without wealth, social position, or other material benefits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On the next page, one side is labeled “the haves” and the other “the have-nots.”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szCs w:val="28"/>
        </w:rPr>
        <w:t xml:space="preserve">Find a number of articles in today’s paper and find individuals or groups of people who fit into each category.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szCs w:val="28"/>
        </w:rPr>
        <w:t xml:space="preserve">Write the name, the title of the article with the location, and a one sentence description of the have or have-not.  A sample is done for you in each column. 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szCs w:val="28"/>
        </w:rPr>
        <w:t>If you need help finding more articles on such concepts, go online to Fox News, CNN, ABC News, etc.  Just make sure you indicate where you found the articl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Select one example from each categor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For the “have-nots,” describe things that they can do to help themselves (or their situation) and what others can do to help them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For the “haves,” describe how they became successful and the means by which they could be charit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mplete the “Your Choice” article assign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his assignment is worth 30 points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haves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have-nots”</w:t>
            </w:r>
          </w:p>
        </w:tc>
      </w:tr>
      <w:tr>
        <w:trPr>
          <w:trHeight w:val="122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: Rakia Clar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le:</w:t>
            </w:r>
            <w:r>
              <w:rPr>
                <w:sz w:val="20"/>
                <w:szCs w:val="20"/>
              </w:rPr>
              <w:t xml:space="preserve"> “Sour Economy Has Put 40% of Americans on Edge” (A1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sc.:</w:t>
            </w:r>
            <w:r>
              <w:rPr>
                <w:sz w:val="20"/>
                <w:szCs w:val="20"/>
              </w:rPr>
              <w:t xml:space="preserve"> When Rakia saw her friends getting fired, she put away money in savings to get her through lean tim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: Bernard Madoff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le:</w:t>
            </w:r>
            <w:r>
              <w:rPr>
                <w:sz w:val="20"/>
                <w:szCs w:val="20"/>
              </w:rPr>
              <w:t xml:space="preserve"> “Trading His Penthouse for Prison” (B1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sc.:</w:t>
            </w:r>
            <w:r>
              <w:rPr>
                <w:sz w:val="20"/>
                <w:szCs w:val="20"/>
              </w:rPr>
              <w:t xml:space="preserve"> Madoff will spend the rest of his life in prison after defrauding thousands of Americans out of billions of dolla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-not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-not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-not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me(s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rticle Titl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 of the have-not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lect two examples (one for each category).  Evaluations should be at least five sentences in length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 the “have-nots,” describe things that they can do to help themselves (or their situation) and what others can do to help them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 the “haves,” describe how they became successful and the means by which they could be charit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Haves”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ame</w:t>
        <w:tab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aluation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Have-Not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ame</w:t>
        <w:tab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aluation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NAME:</w:t>
        <w:tab/>
        <w:t>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</w:t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48:00Z</dcterms:created>
  <dc:creator>FSD</dc:creator>
  <dc:description/>
  <cp:keywords/>
  <dc:language>en-US</dc:language>
  <cp:lastModifiedBy> </cp:lastModifiedBy>
  <cp:lastPrinted>2009-02-20T11:50:00Z</cp:lastPrinted>
  <dcterms:modified xsi:type="dcterms:W3CDTF">2009-03-13T14:04:00Z</dcterms:modified>
  <cp:revision>5</cp:revision>
  <dc:subject/>
  <dc:title>Communications 12</dc:title>
</cp:coreProperties>
</file>